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奎屯市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财政决算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草案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报告</w:t>
      </w:r>
    </w:p>
    <w:p>
      <w:pPr>
        <w:pStyle w:val="Normal"/>
        <w:jc w:val="center"/>
        <w:rPr>
          <w:rFonts w:ascii="楷体_GB2312" w:hAnsi="楷体_GB2312" w:eastAsia="楷体_GB2312" w:cs="方正小标宋简体"/>
          <w:b/>
          <w:b/>
          <w:bCs/>
          <w:sz w:val="36"/>
          <w:szCs w:val="36"/>
        </w:rPr>
      </w:pPr>
      <w:r>
        <w:rPr>
          <w:rFonts w:eastAsia="楷体_GB2312" w:cs="方正小标宋简体" w:ascii="楷体_GB2312" w:hAnsi="楷体_GB2312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年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7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月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5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日在奎屯市第十届人大常委会第六次会议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奎屯市财政局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局长</w:t>
      </w:r>
      <w:r>
        <w:rPr>
          <w:rFonts w:ascii="楷体_GB2312" w:hAnsi="楷体_GB2312" w:cs="楷体_GB2312" w:eastAsia="楷体_GB2312"/>
          <w:sz w:val="28"/>
          <w:szCs w:val="28"/>
        </w:rPr>
        <w:t xml:space="preserve">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柏燕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任、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我受市人民政府委托，向本次常委会报告奎屯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财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决算</w:t>
      </w:r>
      <w:r>
        <w:rPr>
          <w:rFonts w:ascii="仿宋_GB2312" w:hAnsi="仿宋_GB2312" w:cs="仿宋_GB2312" w:eastAsia="仿宋_GB2312"/>
          <w:sz w:val="32"/>
          <w:szCs w:val="32"/>
        </w:rPr>
        <w:t>情况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预算编制及调整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预算编制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奎屯市第九届人民代表大会第六次会议通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方财政收入预计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9,7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一般公共预算收入预计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,7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政府性基金预算收入预计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,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地方财政支出预计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,0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一般公共预算支出预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3,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政府性基金预算预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,5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奎屯市国有资本经营预算收入预计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社会保险基金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,2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,7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预算调整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奎屯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届人大常委会第二次会议审议通过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政预算调整地方财政收入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,2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70,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5,2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政府性基金预算收入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7,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地方财政支出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2,3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,3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支出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4,6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,1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政府性基金预算支出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,7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,1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有资本经营预算收入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上级补助收入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支出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较年初预算调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社会保障基金预算收支，不做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年度财政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决算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一）一般公共预算收支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预算收入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,0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.3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较上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,9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0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预算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9,5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1.2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上年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,0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3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政府性基金收支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,7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.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较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6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政府性基金预算支出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,6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3.0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上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,9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7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cs="宋体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社会保险基金收支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奎屯市社会保险基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,9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预算执行进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2.8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比上年同期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6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其中：保险费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,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利息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财政补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,1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转移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上级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委托投资收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保险基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,4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预算执行进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6.9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比上年同期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0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其中：社会保险待遇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,3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转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社会保险基金当期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cs="宋体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四）国有资本经营收支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_GB2312" w:hAnsi="楷体_GB2312" w:eastAsia="楷体_GB2312" w:cs="楷体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国有资本经营预算总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本级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7.6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上级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国有资本经营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2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支相抵后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级专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本年超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cs="宋体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五）政府债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初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9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 w:eastAsia="仿宋_GB2312"/>
          <w:sz w:val="32"/>
          <w:szCs w:val="32"/>
        </w:rPr>
        <w:t>万元，当年新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,735</w:t>
      </w:r>
      <w:r>
        <w:rPr>
          <w:rFonts w:ascii="仿宋_GB2312" w:hAnsi="仿宋_GB2312" w:cs="仿宋_GB2312" w:eastAsia="仿宋_GB2312"/>
          <w:sz w:val="32"/>
          <w:szCs w:val="32"/>
        </w:rPr>
        <w:t>万元，偿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,05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末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0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：一般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3</w:t>
      </w:r>
      <w:r>
        <w:rPr>
          <w:rFonts w:ascii="仿宋_GB2312" w:hAnsi="仿宋_GB2312" w:cs="仿宋_GB2312" w:eastAsia="仿宋_GB2312"/>
          <w:sz w:val="32"/>
          <w:szCs w:val="32"/>
        </w:rPr>
        <w:t>万元，专项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1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预算收支平衡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预算收支平衡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预算收入总财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9,9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当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4,0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返还性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,8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性转移支付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3,1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专项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,96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从政府性基金预算调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,7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债券转贷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,2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动用上年预算稳定调节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,9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预算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9,5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解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,15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般债务还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,4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当年安排预算稳定调节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,4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收支相抵后当年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,3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部为上级专项结转下年使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仿宋_GB2312"/>
          <w:b/>
          <w:b/>
          <w:bCs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收支平衡情况：政府性基金总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1,66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当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,7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级专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,4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专项债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转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,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,6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金超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调出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,7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项债券还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,1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收支相抵后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,1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（全部为上级专项结转下年使用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暂付款情况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底奎屯市暂付款余额</w:t>
      </w:r>
      <w:r>
        <w:rPr>
          <w:rFonts w:eastAsia="仿宋_GB2312" w:cs="仿宋_GB2312" w:ascii="仿宋_GB2312" w:hAnsi="仿宋_GB2312"/>
          <w:bCs/>
          <w:sz w:val="32"/>
          <w:szCs w:val="32"/>
        </w:rPr>
        <w:t>4341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中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以前形成暂付款余额</w:t>
      </w:r>
      <w:r>
        <w:rPr>
          <w:rFonts w:eastAsia="仿宋_GB2312" w:cs="仿宋_GB2312" w:ascii="仿宋_GB2312" w:hAnsi="仿宋_GB2312"/>
          <w:bCs/>
          <w:sz w:val="32"/>
          <w:szCs w:val="32"/>
        </w:rPr>
        <w:t>4341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新增暂付款余额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为奎屯市与州财政局与上往来资金差额挂暂付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年计划消化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以前形成暂付款余额</w:t>
      </w:r>
      <w:r>
        <w:rPr>
          <w:rFonts w:eastAsia="仿宋_GB2312" w:cs="仿宋_GB2312" w:ascii="仿宋_GB2312" w:hAnsi="仿宋_GB2312"/>
          <w:bCs/>
          <w:sz w:val="32"/>
          <w:szCs w:val="32"/>
        </w:rPr>
        <w:t>4341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中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301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化解包括：</w:t>
      </w:r>
      <w:r>
        <w:rPr>
          <w:rFonts w:ascii="仿宋_GB2312" w:hAnsi="仿宋_GB2312" w:cs="仿宋_GB2312" w:eastAsia="仿宋_GB2312"/>
          <w:bCs/>
          <w:sz w:val="32"/>
          <w:szCs w:val="32"/>
        </w:rPr>
        <w:t>天北新区税返支出</w:t>
      </w:r>
      <w:r>
        <w:rPr>
          <w:rFonts w:eastAsia="仿宋_GB2312" w:cs="仿宋_GB2312" w:ascii="仿宋_GB2312" w:hAnsi="仿宋_GB2312"/>
          <w:bCs/>
          <w:sz w:val="32"/>
          <w:szCs w:val="32"/>
        </w:rPr>
        <w:t>803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财政代列工程款支出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98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next w:val="Footer"/>
    <w:qFormat/>
    <w:pPr/>
    <w:rPr>
      <w:rFonts w:ascii="宋体" w:hAnsi="宋体" w:cs="Courier New"/>
      <w:szCs w:val="21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1:40:00Z</dcterms:created>
  <dc:creator>雨林木风</dc:creator>
  <dc:description/>
  <dc:language>en-US</dc:language>
  <cp:lastModifiedBy>Administrator</cp:lastModifiedBy>
  <cp:lastPrinted>2021-07-29T10:49:00Z</cp:lastPrinted>
  <dcterms:modified xsi:type="dcterms:W3CDTF">2022-07-27T04:12:21Z</dcterms:modified>
  <cp:revision>1236</cp:revision>
  <dc:subject/>
  <dc:title>关于2009年度奎屯市财政总决算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